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0094075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108755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5593778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9877634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590048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4035298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3522881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0016524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963168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4886015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0110442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