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843930934"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803459860"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629148810"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637164439"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2107607324"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803506518"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99578931"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414561435"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98171068"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757332106"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2112438838"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