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63126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07468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24587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18924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10701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45038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91552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8838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36008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48575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22981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