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12967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6813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29410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88118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75414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95748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36073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8660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770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16497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0409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