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50622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12110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30074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93808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47284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05522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98875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3987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4410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49873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49718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