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9224785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1442667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3060713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3618559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2918090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6069158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5165635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9363979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7181499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654965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5546164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