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28550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383552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422929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194983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766834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113846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656171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131902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732273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54045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036914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