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3931638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4867160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