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852051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5229487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5948846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7703650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6122188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996665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5803476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5850913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8461629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6851953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609969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