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4193698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1958174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