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7647270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8508906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8568131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8331187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0431161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6005574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1949970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4707742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2072884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602527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8838467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