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7542085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043240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897118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513562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