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72073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31236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18539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