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8833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9606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96820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3756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49331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99450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46199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51187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7753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9599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9382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2923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7490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