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83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86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25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73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5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18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33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09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867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4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0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1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797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4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9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7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42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