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037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119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6191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511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919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485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911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888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138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82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134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273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857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289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594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