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78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57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546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028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724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659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808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55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813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445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894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09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948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