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96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38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87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0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26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23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9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4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5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740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3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6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8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52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2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65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92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