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4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83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811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6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39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9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796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95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72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40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3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70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3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603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03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