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1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21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72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0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334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46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86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92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87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41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183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