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988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42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989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443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121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057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481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64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804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930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814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981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226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457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119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451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420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