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759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727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746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277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187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232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945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754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817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546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527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252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229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104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15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