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97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71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954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11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95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70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272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01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64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3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88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1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99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52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80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3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13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