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50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4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0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461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1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04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29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4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305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860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34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322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407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04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60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