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7404564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165891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3459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