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28321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399595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