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6314388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1076178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