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493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380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245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167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